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center"/>
        <w:rPr/>
      </w:pPr>
      <w:r>
        <w:rPr>
          <w:b/>
          <w:sz w:val="28"/>
        </w:rPr>
        <w:t>Stavoprojekt 2000</w:t>
      </w:r>
      <w:r>
        <w:rPr>
          <w:sz w:val="28"/>
        </w:rPr>
        <w:t>,</w:t>
      </w:r>
      <w:r>
        <w:rPr>
          <w:b/>
          <w:sz w:val="28"/>
        </w:rPr>
        <w:t>s r.o.</w:t>
      </w:r>
    </w:p>
    <w:p>
      <w:pPr>
        <w:pStyle w:val="Normal"/>
        <w:jc w:val="center"/>
        <w:rPr/>
      </w:pPr>
      <w:r>
        <w:rPr/>
        <w:t>projektová a inženýrská organizace</w:t>
      </w:r>
    </w:p>
    <w:p>
      <w:pPr>
        <w:pStyle w:val="Heading5"/>
        <w:rPr/>
      </w:pPr>
      <w:r>
        <w:rPr/>
        <w:t>nám.Armády 1215/10,669 02 Znojmo,tel. 515 224 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1416" w:right="0" w:firstLine="708"/>
        <w:jc w:val="left"/>
        <w:rPr>
          <w:b/>
          <w:b/>
        </w:rPr>
      </w:pPr>
      <w:r>
        <w:rPr>
          <w:sz w:val="36"/>
        </w:rPr>
        <w:t xml:space="preserve">           </w:t>
      </w:r>
      <w:r>
        <w:rPr>
          <w:sz w:val="36"/>
        </w:rPr>
        <w:t>TENZUM, S.R.O.,</w:t>
      </w:r>
    </w:p>
    <w:p>
      <w:pPr>
        <w:pStyle w:val="Normal"/>
        <w:jc w:val="center"/>
        <w:rPr>
          <w:sz w:val="36"/>
        </w:rPr>
      </w:pPr>
      <w:r>
        <w:rPr>
          <w:b/>
        </w:rPr>
        <w:t>ING. PETR KOLÁŘ</w:t>
      </w:r>
    </w:p>
    <w:p>
      <w:pPr>
        <w:pStyle w:val="Heading7"/>
        <w:ind w:left="1416" w:right="0" w:firstLine="708"/>
        <w:jc w:val="left"/>
        <w:rPr>
          <w:b/>
          <w:b/>
          <w:sz w:val="36"/>
        </w:rPr>
      </w:pPr>
      <w:r>
        <w:rPr>
          <w:sz w:val="36"/>
        </w:rPr>
        <w:t>SKRYJOVA 1606/8, 60000BRN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ŘÍPOJKA SPLAŠKOVÉ KANALIZACE  OD OBJEKTU V JAROSLAVICÍCH,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PARC.Č.240/2, VEDENÁ PARCELOU 240/2+229/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/>
        <w:t>Projektová dokumentace pro změna stavby před dokonče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Vypracoval:                                                                      Alena Danielová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Prosinec  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bsah:</w:t>
      </w:r>
    </w:p>
    <w:p>
      <w:pPr>
        <w:pStyle w:val="Normal"/>
        <w:rPr/>
      </w:pPr>
      <w:r>
        <w:rPr/>
        <w:t>1 – Všeobecné údaje</w:t>
      </w:r>
    </w:p>
    <w:p>
      <w:pPr>
        <w:pStyle w:val="Normal"/>
        <w:rPr/>
      </w:pPr>
      <w:r>
        <w:rPr/>
        <w:t>2 – Účel stavby</w:t>
      </w:r>
    </w:p>
    <w:p>
      <w:pPr>
        <w:pStyle w:val="Normal"/>
        <w:rPr/>
      </w:pPr>
      <w:r>
        <w:rPr/>
        <w:t>3 – Technické řešení</w:t>
      </w:r>
    </w:p>
    <w:p>
      <w:pPr>
        <w:pStyle w:val="Normal"/>
        <w:rPr/>
      </w:pPr>
      <w:r>
        <w:rPr/>
        <w:t>3.1 – osazení kanalizačního potrubí</w:t>
      </w:r>
    </w:p>
    <w:p>
      <w:pPr>
        <w:pStyle w:val="Normal"/>
        <w:rPr/>
      </w:pPr>
      <w:r>
        <w:rPr/>
        <w:t>3.2 – Úprava terénu</w:t>
      </w:r>
    </w:p>
    <w:p>
      <w:pPr>
        <w:pStyle w:val="Normal"/>
        <w:rPr/>
      </w:pPr>
      <w:r>
        <w:rPr/>
        <w:t>3.3 -  Majetkové vztahy ke stavbě</w:t>
      </w:r>
    </w:p>
    <w:p>
      <w:pPr>
        <w:pStyle w:val="Normal"/>
        <w:rPr/>
      </w:pPr>
      <w:r>
        <w:rPr/>
        <w:t>3.4 – množství odpadních 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1 – Všeobec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:             TENZUM, S.R.O., ING. PETR KOLÁŘ </w:t>
      </w:r>
    </w:p>
    <w:p>
      <w:pPr>
        <w:pStyle w:val="Normal"/>
        <w:rPr/>
      </w:pPr>
      <w:r>
        <w:rPr/>
        <w:t xml:space="preserve">místo stavby:      JAROSLAVICE   </w:t>
      </w:r>
    </w:p>
    <w:p>
      <w:pPr>
        <w:pStyle w:val="Normal"/>
        <w:rPr/>
      </w:pPr>
      <w:r>
        <w:rPr/>
        <w:t xml:space="preserve">katastr. Území:   JAROSLAVICE </w:t>
      </w:r>
    </w:p>
    <w:p>
      <w:pPr>
        <w:pStyle w:val="Normal"/>
        <w:rPr/>
      </w:pPr>
      <w:r>
        <w:rPr/>
        <w:t>parcela pozemku domu 240/2</w:t>
      </w:r>
    </w:p>
    <w:p>
      <w:pPr>
        <w:pStyle w:val="Normal"/>
        <w:rPr/>
      </w:pPr>
      <w:r>
        <w:rPr/>
        <w:t xml:space="preserve">parcela přípojky  –    veřejná část 1.a 2. Přípojky je stávající - parcela 229/1+196 - obecní    </w:t>
      </w:r>
    </w:p>
    <w:p>
      <w:pPr>
        <w:pStyle w:val="Normal"/>
        <w:numPr>
          <w:ilvl w:val="0"/>
          <w:numId w:val="2"/>
        </w:numPr>
        <w:rPr/>
      </w:pPr>
      <w:r>
        <w:rPr/>
        <w:t>domovní část 1.přípojky dl. 3m, parcela 229/1 – obec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omovní část 2.přípojky dl. 25m,parcela 229/1 - obecní</w:t>
      </w:r>
    </w:p>
    <w:p>
      <w:pPr>
        <w:pStyle w:val="Normal"/>
        <w:jc w:val="both"/>
        <w:rPr/>
      </w:pPr>
      <w:r>
        <w:rPr/>
        <w:t>Projektant:             Stavoprojekt 2000, s.r.o., nám. Armády 1215/10, 669 02 Znojmo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Alena Danielová, AT 1000660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2 – Účel 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ojení objektu do potrubí veřejné splaškové kanalizace, které je vedené v komunikaci před stavební parcelou. Parcela s veřejným řadem je obecní.  Veřejný řad i veřejné části přípojek jsou stávající. Ke stavbě je provedená i stávající přípojka a v rámci stavebních úprav bude domovní část této přípojky provedená nová od domu k místu zaústění do odbočky, délka cca 3m.</w:t>
      </w:r>
    </w:p>
    <w:p>
      <w:pPr>
        <w:pStyle w:val="Normal"/>
        <w:rPr/>
      </w:pPr>
      <w:r>
        <w:rPr/>
        <w:t xml:space="preserve">Vzhledem k dispozici domu a výškové úrovni terénu je navržená další přípojka z objektu, a to na druhé straně. Tato přípojka bude nová v celém rozsahu a bude zaústěná do stávající přípojky. </w:t>
      </w:r>
      <w:r>
        <w:rPr>
          <w:b/>
        </w:rPr>
        <w:t xml:space="preserve">Revizní šachta bude provedená u obvodové stěny.     </w:t>
      </w:r>
    </w:p>
    <w:p>
      <w:pPr>
        <w:pStyle w:val="Normal"/>
        <w:rPr/>
      </w:pPr>
      <w:r>
        <w:rPr/>
        <w:t xml:space="preserve">Kontrolu napojení na odbočku z veřejného řadu provede pracovník provozovatele.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3</w:t>
      </w:r>
      <w:r>
        <w:rPr>
          <w:b/>
        </w:rPr>
        <w:t>. – Technické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</w:t>
      </w:r>
      <w:r>
        <w:rPr>
          <w:b/>
        </w:rPr>
        <w:t>.1 – Osazení kanalizačního potru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Jedná se o rekonstrukci stávající přípojky č.1 a o novou přípojku č.2. Veřejné části přípojek jsou stávající a nebude ani zásah do hlavního veřejného řadu. </w:t>
      </w:r>
    </w:p>
    <w:p>
      <w:pPr>
        <w:pStyle w:val="Normal"/>
        <w:rPr>
          <w:bCs/>
        </w:rPr>
      </w:pPr>
      <w:r>
        <w:rPr>
          <w:bCs/>
        </w:rPr>
        <w:t xml:space="preserve">V domě bude provedené nové potrubí v celém rozsahu. Bude vedené pod podlahou a přes základy před obvodovou stěnu a napojené bude do stávající odbočky. U 1.přípojky bude před domem  současně z výkopů vyjmuté stávající potrubí. </w:t>
      </w:r>
    </w:p>
    <w:p>
      <w:pPr>
        <w:pStyle w:val="Normal"/>
        <w:rPr>
          <w:bCs/>
        </w:rPr>
      </w:pPr>
      <w:r>
        <w:rPr>
          <w:bCs/>
        </w:rPr>
        <w:t xml:space="preserve">U 2.přípojky bude nejprve provedené vytyčení všech řadů a přípojek, aby se před zahájením zemních prací upřesnila trasa potrubí tak, aby byly dodržené podmínky stanovené ČSN736005 o odstupových vzdálenostech. Revizní šachta bude osazená na potrubí před domem u obvodové stěny a z ní bude potrubí vedené do přípojky od sousedního domu, která je zaústěná do odbočky z veřejného řadu </w:t>
      </w:r>
    </w:p>
    <w:p>
      <w:pPr>
        <w:pStyle w:val="Normal"/>
        <w:rPr>
          <w:bCs/>
        </w:rPr>
      </w:pPr>
      <w:r>
        <w:rPr>
          <w:bCs/>
        </w:rPr>
        <w:t xml:space="preserve">Do přípojky budou napojené odpadní vody ze sociálního zařízení a z kuchyně. Odpadní vody z technologie nejsou. </w:t>
      </w:r>
    </w:p>
    <w:p>
      <w:pPr>
        <w:pStyle w:val="Normal"/>
        <w:rPr>
          <w:bCs/>
        </w:rPr>
      </w:pPr>
      <w:r>
        <w:rPr>
          <w:bCs/>
        </w:rPr>
        <w:t xml:space="preserve">Odpad z technologie – výpalky z pálenice – jsou svedené do jímky, odkud budou odvezené k likvidaci. Do potrubí nebude napojený domovní drtič odpadů. </w:t>
      </w:r>
    </w:p>
    <w:p>
      <w:pPr>
        <w:pStyle w:val="Normal"/>
        <w:rPr>
          <w:bCs/>
        </w:rPr>
      </w:pPr>
      <w:r>
        <w:rPr>
          <w:bCs/>
        </w:rPr>
        <w:t xml:space="preserve">Je nutné dodržovat podmínky provozovatele o vypouštění odpadních vod z objektů, aby nedošlo při nezodpovědné likvidaci odpadních tekutin.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Potrubí přípojky   bude PVC150mm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Před zahájením výkopových prací bude nutné u provozovatelů VTI objednat vytyčení tras veřejných řadů. Zemní práce budou provedené ručně v celé trase .   </w:t>
      </w:r>
    </w:p>
    <w:p>
      <w:pPr>
        <w:pStyle w:val="Normal"/>
        <w:rPr>
          <w:bCs/>
        </w:rPr>
      </w:pPr>
      <w:r>
        <w:rPr>
          <w:b/>
          <w:bCs/>
        </w:rPr>
        <w:t>Výkopy hlubší 1,2m budou pažené.</w:t>
      </w:r>
    </w:p>
    <w:p>
      <w:pPr>
        <w:pStyle w:val="Normal"/>
        <w:rPr>
          <w:bCs/>
        </w:rPr>
      </w:pPr>
      <w:r>
        <w:rPr>
          <w:bCs/>
        </w:rPr>
        <w:t xml:space="preserve">Podle dostupných podkladů bude  domovní část kanalizační přípojky křižovat všechny přípojky k sousednímu domu.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trubí domovní části přípojky je PVC 150mm.</w:t>
      </w:r>
    </w:p>
    <w:p>
      <w:pPr>
        <w:pStyle w:val="Normal"/>
        <w:rPr/>
      </w:pPr>
      <w:r>
        <w:rPr>
          <w:bCs/>
        </w:rPr>
        <w:t xml:space="preserve">Přípojka bude provedená ve sklonu cca 3 %.  Potrubí bude uložené do pískového lože tl. 100mm. Délka domovní části je cca 25 m, oblouky na trase budou max. po 30 stupních.  Obsyp potrubí bude pískem v tl. 200mm, později bude ve volném terénu sypaná zemina, pod zpevněnou plochou bude sypané kamenivo po vrstvách, které budou průběžně hutněné.  Je nutné dodržení vzdálenosti při křížení! </w:t>
      </w:r>
      <w:r>
        <w:rPr/>
        <w:t xml:space="preserve">V případech, kdy je přípojka vedena pod volnými plochami bez provozu, nebo s občasným lehkým provozem, postačuje kruhová tuhost trubek SN4. Zároveň však krytí trubky v terénu musí být v rozmezí 0,8 až 4,0 m. Není-li jedna z podmínek dodržena, nebo </w:t>
      </w:r>
      <w:r>
        <w:rPr>
          <w:b/>
          <w:bCs/>
        </w:rPr>
        <w:t xml:space="preserve">bude-li potrubí uloženo pod komunikacemi, je nutné použít trubku o vyšší kruhové tuhosti tj. SN 8, příp. PP SN12. Trubku o vyšší kruhové tuhosti je taktéž vhodné použít v případě vyšších nároků na spolehlivost systému, případně v místech, kde by opravy přípojky byly složité. Přípojka musí být provedená jako vodotěsná. </w:t>
      </w:r>
    </w:p>
    <w:p>
      <w:pPr>
        <w:pStyle w:val="TextBody"/>
        <w:rPr/>
      </w:pPr>
      <w:r>
        <w:rPr/>
        <w:t xml:space="preserve">Napojení na řad  bude zkontrolováno   pracovníkem provozovatele. 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i souběhu s kanalizačním potrubím je nutná vzdálenost vodovodního potrubí 0,6m, STL plynové přípojky 1m, telefonní a elektro kabely 0,5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 w:val="false"/>
        </w:rPr>
      </w:pPr>
      <w:r>
        <w:rPr>
          <w:bCs w:val="false"/>
        </w:rPr>
        <w:t>Při křížení jsou vzdálenosti vodovodního potrubí 0,1m, STL plynového potrubí 0,5m, telefonních a elektro kabelů 0,3m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  <w:t>Zájmové území kanalizační přípojky 0,75m na každou stranu  nesmí být zastavěné ani osázené stromy z důvodu oprav potrubí.</w:t>
      </w:r>
    </w:p>
    <w:p>
      <w:pPr>
        <w:pStyle w:val="Normal"/>
        <w:rPr>
          <w:bCs/>
        </w:rPr>
      </w:pPr>
      <w:r>
        <w:rPr>
          <w:bCs/>
        </w:rPr>
        <w:t xml:space="preserve">Uvedení kanalizační přípojky do provozu je možné po provedení předepsané zkoušky vodotěsnosti a průtočnosti potrubí. </w:t>
      </w:r>
    </w:p>
    <w:p>
      <w:pPr>
        <w:pStyle w:val="Normal"/>
        <w:rPr>
          <w:bCs/>
        </w:rPr>
      </w:pPr>
      <w:r>
        <w:rPr>
          <w:bCs/>
        </w:rPr>
        <w:t xml:space="preserve">Vlastní provoz a užívání kanalizační přípojky je řízen pokyny pracovníků správce veřejné kanaliza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– Úprava teré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ed zásypem v místě napojení  je nutné přizvat zástupce provozovatele ke kontrole správnosti napojení. </w:t>
      </w:r>
    </w:p>
    <w:p>
      <w:pPr>
        <w:pStyle w:val="Normal"/>
        <w:rPr/>
      </w:pPr>
      <w:r>
        <w:rPr/>
        <w:t xml:space="preserve">Pro zásyp bude použitá zemina z výkopů, přebytečná bude odvezená z pozemku.  </w:t>
      </w:r>
    </w:p>
    <w:p>
      <w:pPr>
        <w:pStyle w:val="Normal"/>
        <w:rPr>
          <w:b/>
          <w:b/>
          <w:bCs/>
        </w:rPr>
      </w:pPr>
      <w:r>
        <w:rPr/>
        <w:t xml:space="preserve">Ostatní odpady budou likvidované podle druhu na určené skládk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3 -  Majetkové vztahy ke stavbě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Stavebník je majitelem parcely domu. Parcela s kanalizačním řadem je obecní.    </w:t>
      </w:r>
    </w:p>
    <w:p>
      <w:pPr>
        <w:pStyle w:val="Normal"/>
        <w:rPr>
          <w:bCs/>
        </w:rPr>
      </w:pPr>
      <w:r>
        <w:rPr>
          <w:bCs/>
        </w:rPr>
        <w:t xml:space="preserve">Přípojka PVC 150mm je majetkem stavební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-  Množství odpadních 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nožství odpadních vod není  možné předběžně určit. Bude v množství odebrané vody z vodovodního řadu.  Množství odebrané vody bude měřené vodoměrem. Nepředpokládá se užití pitné vody na zálivk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et srážkových vod.</w:t>
      </w:r>
    </w:p>
    <w:p>
      <w:pPr>
        <w:pStyle w:val="Normal"/>
        <w:rPr/>
      </w:pPr>
      <w:r>
        <w:rPr/>
        <w:t>Pro výpočet jsou uvažovány následující hodnoty:</w:t>
      </w:r>
    </w:p>
    <w:p>
      <w:pPr>
        <w:pStyle w:val="Normal"/>
        <w:rPr/>
      </w:pPr>
      <w:r>
        <w:rPr/>
        <w:t>Doba trvání deště  - 15 minut, periodicita návrhového deště p= 0,5</w:t>
      </w:r>
    </w:p>
    <w:p>
      <w:pPr>
        <w:pStyle w:val="Normal"/>
        <w:rPr/>
      </w:pPr>
      <w:r>
        <w:rPr/>
        <w:t>Intenzita přívalového deště  0,0161 l/s/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ení na nové kameninové a stávající betonové potrubí  bude provedené pomocí připojovacího sedla.</w:t>
      </w:r>
    </w:p>
    <w:p>
      <w:pPr>
        <w:pStyle w:val="Normal"/>
        <w:rPr/>
      </w:pPr>
      <w:r>
        <w:rPr/>
        <w:t>Montážní postup při instalaci univerzálních sedel:</w:t>
      </w:r>
    </w:p>
    <w:p>
      <w:pPr>
        <w:pStyle w:val="Normal"/>
        <w:rPr/>
      </w:pPr>
      <w:r>
        <w:rPr/>
        <w:t>Vyvrtání otvoru diamantovým jádrovým vrtákem. Vyvrtání bude v horní třetině pod osovým úhlem 90st.</w:t>
      </w:r>
    </w:p>
    <w:p>
      <w:pPr>
        <w:pStyle w:val="Normal"/>
        <w:rPr/>
      </w:pPr>
      <w:r>
        <w:rPr/>
        <w:t xml:space="preserve">Podle tlouštky stěny potrubí nastavte doraz sedla tak, aby nepřečnívalo do vnitřního profilu. </w:t>
      </w:r>
    </w:p>
    <w:p>
      <w:pPr>
        <w:pStyle w:val="Normal"/>
        <w:rPr/>
      </w:pPr>
      <w:r>
        <w:rPr/>
        <w:t>Po vyjmutí vnitřního zajišťovacího pouzdra osadte sedlo a zpětně zajistěte zasunutím pouzdra.</w:t>
      </w:r>
    </w:p>
    <w:p>
      <w:pPr>
        <w:pStyle w:val="Normal"/>
        <w:rPr/>
      </w:pPr>
      <w:r>
        <w:rPr/>
        <w:t>Po vložení trubky přípojky dotáhněte stahovací svor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v domě není vodovodní přípojka z veřejného řadu, bude množství odváděné vody pro výpočet stočného vypočítané dle směrných čísel uvedených v příloze 12 vyhlášky 428/2001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ind w:left="0" w:right="-1417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33:00Z</dcterms:created>
  <dc:creator>Alena Danielová</dc:creator>
  <dc:description/>
  <dc:language>en-US</dc:language>
  <cp:lastModifiedBy>Uživatel</cp:lastModifiedBy>
  <cp:lastPrinted>2015-01-08T07:05:00Z</cp:lastPrinted>
  <dcterms:modified xsi:type="dcterms:W3CDTF">2015-01-08T06:05:00Z</dcterms:modified>
  <cp:revision>6</cp:revision>
  <dc:subject/>
  <dc:title>Stavokonstrukce,spol</dc:title>
</cp:coreProperties>
</file>